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НА ТЕМУ "КОНСТИТУЦИЯ РФ". 9-Й КЛАС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значение Конституции как документа, определяющего принципы устройства обществ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работать с документами, выделять главное, доказывать, обобщать, анализировать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осознанное уважение к праву, к основному закону государства – Конституции РФ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знать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попытки создать Конституцию в России принадлежат декабриста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обладает высшей юридической сил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провозглашает: «Человек, его права и свободы являются высшей ценностью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ние, соблюдение и защита этих прав и свобод – главная цель Основного зако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понимать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– закон высшей юридической сил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базируется на ценностях нравственных, демократии, патриотизма, международного сотрудничества, социального ми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Конституцией стоят три задачи:</w:t>
        <w:br/>
        <w:t>а) закрепить и гарантировать фундаментальные права человека;</w:t>
        <w:br/>
        <w:t>б) упорядочить государственную власть;</w:t>
        <w:br/>
        <w:t>в) утвердить правосуди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почему Конституцию называют законом высшей юридической силы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смысл основных поняти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текст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: изучение нового материала (форма – урок-путешествие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ребую, чтобы государство защитило не только меня, но и других. Я требую, чтобы оно защитило свободу – и мою собственную, и всех окружающих людей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рл Поппер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ь эпиграф уро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Сообщение темы и целей уро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Изучение нового материала. (Урок-путешествие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Рассказ учи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е место в системе законодательства государства занимает конституц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(лат. сonstitutio) – установление, учреждение, устройств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– основной закон государства и общества, регулирующий важнейшие стороны их внутренней организ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как конституция государства – это юридический, политический и идеологический по своему характеру документ, то ее содержание закрепляет соотношение социально-классовых сил в обществе, которые сложились к моменту принятия и введения в действие конститу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личие от остальных законов конституция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писать с интерактивной доски и обсудить с учащимися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крепляет основы государственного строя, основные права и свободы, определяет форму государства, систему высших органов государственной власти;</w:t>
        <w:br/>
        <w:t>б) является основным источником права, служит базой для текущего законодательства;</w:t>
        <w:br/>
        <w:t>в) обладает высшей юридической силой;</w:t>
        <w:br/>
        <w:t>г) отличается стабильностью;</w:t>
        <w:br/>
        <w:t>д) характеризуется особым порядком принятия и измен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была принята всенародным голосованием 12 декабря 1993 г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состоит из преамбулы, основной части (раздел 1), заключительных и переходных положений (раздел 2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абота с Конституцией РФ. (Конституция на каждом столе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рассматривают разделы Конституции, объясняя значение принятия основного закона, содержание основных прав и свобод человека и гражданина, назначение ветвей власти, выделяют сущность и ее задачи, основополагающие принципы организации местного самоуправления и порядок изменения Конституц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амостоятельная рабо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Задание для всего класса. Заполнить таблицу: (интерактивная доска)</w:t>
      </w:r>
    </w:p>
    <w:tbl>
      <w:tblPr>
        <w:tblW w:w="10555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817"/>
        <w:gridCol w:w="2289"/>
        <w:gridCol w:w="1449"/>
      </w:tblGrid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конституционного стро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и Конституции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родовласти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, ч. 1, ст. 3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едерализм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, ч. 1, ст. 5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авовое государство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, ч. 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деление власте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оритет прав челове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2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Ф – социальное государство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7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уверенитет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4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Экономическое многообразие и свобода экономической деятельност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8, ст. 9, ч. 2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литическое многообрази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3, ч. 3–5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Идеологический плюрализм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3, ч. 1–2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ветский характер государств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4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Задан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работа по изучению Конституции РФ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ает главу 2 «Права и свободы человека и гражданина» и составляет схему «Классификация основных прав и свобод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ификация прав и свобод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I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ает главу 3 «Федеративное устройство» и заполняет схему «Типы субъектов РФ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определяет основные направления деятельности субъектов РФ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II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ает главу 4 «Президент РФ» и составляет кластер «Полномочия президент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Конституция определяет статус Президента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V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ает главу 5 «Федеральное собрание» и, составив схему, объясняет другим группам назначение, структуру и полномочия Федерального собр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 группа изучает главу 6 «Правительство РФ», записывает полномочия Правитель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 группа изучает главу 7 «Судебная власть», составляет схему «Полномочия судов РФ» и схему «Стадии законодательного процесса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номочия судов РФ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группы проговаривают свои задания и результаты друг другу. Выставляются оцен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§ 33.</w:t>
      </w:r>
    </w:p>
    <w:p>
      <w:pPr>
        <w:pStyle w:val="Normal"/>
        <w:shd w:fill="FFFFFF" w:val="clear"/>
        <w:spacing w:before="0" w:after="0"/>
        <w:rPr/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Презента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festival.1september.ru/articles/578949/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festival.1september.ru/articles/578949/pril1.doc" TargetMode="External"/><Relationship Id="rId3" Type="http://schemas.openxmlformats.org/officeDocument/2006/relationships/hyperlink" Target="http://www.proshkolu.ru/golink/festival.1september.ru/articles/578949/pril2.ppt" TargetMode="External"/><Relationship Id="rId4" Type="http://schemas.openxmlformats.org/officeDocument/2006/relationships/hyperlink" Target="http://www.proshkolu.ru/golink/festival.1september.ru/articles/578949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3:00Z</dcterms:created>
  <dc:creator>Teacher</dc:creator>
  <dc:description/>
  <cp:keywords/>
  <dc:language>en-US</dc:language>
  <cp:lastModifiedBy>Teacher</cp:lastModifiedBy>
  <dcterms:modified xsi:type="dcterms:W3CDTF">2013-10-30T14:44:00Z</dcterms:modified>
  <cp:revision>2</cp:revision>
  <dc:subject/>
  <dc:title/>
</cp:coreProperties>
</file>