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ИЧЕСКАЯ РАЗРАБОТКА ВНЕКЛАССНОГО ЗАНЯТИЯ, ПОСВЯЩЁННОГО ДНЮ КОНСТИТУЦИИ РОССИЙСКОЙ ФЕДЕРАЦИИ «СИМВОЛЫ РОССИ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разработк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знакомить педагогов с опытом использования информационно-коммуникативных технологий, повысить эффективность использования ИКТ при проведении внеклассных занятий в начальной школ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разработки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емонстрировать практическое применение ИКТ при проведении классных часов и внеклассных мероприятий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емонстрировать формы организации деятельности учащихся на классном часе с использованием ИКТ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комендации по использованию разработки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адаптировать содержание материала к возрастным особенностям учеников (1 -4 классы)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 можно разбить на несколько занятий, в зависимости от подготовленности учеников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ий подход к практическим заданиям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 проведение интегративных уроков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ь у детей уважительное отношение к государственным символам России, Конституции- основному закону страны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ить представления учащихся о родной стране: современной государственной символике, о преемственности в не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с историей Государственного герба, флага и гимна России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с понятиями и терминами: «геральдика», «держава», «скипетр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азвивать интерес к истории России, воспитывать чувство гордости и патриотизм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Развить познавательную активность учащихся, работать над развитием речи с помощью новых слов и выражени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 Конституции Российской Федераци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р, экран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йды, составленные в программе Power-Point: портреты президентов РФ, изображение штандарта президента, флага, герба, текст гимна, политическая карта РФ, изображение Конституци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авка детских рисунков “Моя любимая Родина”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хи учеников данного класса о Родин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ВНЕКЛАССНОГО ЗАНЯТИЯ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. Постановка цели классного час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йд 1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мы поговорим о нашей Родине, о символах России и о Конституции Российской Федераци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называется страна, в которой мы живём? Российская Федерация, Россия – это равнозначные названия нашего государства. - Назовите столицу нашего государства? Город – герой Москв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народы живут в России? Русские, ненцы, татары, эскимосы, чуваши, мордва, башкиры, чеченцы, осетины, ингуши, чукчи, эвенки, эскимосы, калмыки, тувинцы, буряты, удмурты, карелы, уйгуры, марийцы, якуты, лезгины, ногайцы, черкесы, кабардинцы, балкары и т.д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умаемся над тем, как мы сами относимся к своей Родине, любим ли мы ее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ЕНИЕ СТИХОВ, СОЧИНЁННЫХ УЧЕНИКАМИ НАШЕГО КЛАССА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на моя, ты так прекрасна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на моя, ты мне мил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на моя, ты необъятн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чудесней всех всегда была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шепчу тебе любя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Не забуду я тебя!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Родин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Родины моей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вь и ласка есть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лучше Родины моей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ивей места нет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са, поля, моря и реки –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ивей всех на свете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всей души воскликну я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Люблю тебя, о, Родина, моя!»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я Род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красива Родина любимая моя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жу я берёзоньки, растущие в лесу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и высоченные, стоящие в бору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ышу шёпот листиков, пенье соловь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вствую я радость, вижу я красу –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ну прекрасную так свою люблю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тички поют в высот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тут красиво везде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ое солнышко светит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увство о Родине гре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ссия – Родина моя. Россия – Родина моя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ты прекрасна, как мила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гом бескрайние просторы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гом леса, поля и горы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ды, цветущие весною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енье птиц над головою –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сердцу дорого! Не скрою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налюбуюсь я тобою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к восхищаться я готов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ликолепьем городов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рквей злачёных куполов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роскошью больших дворцов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, не найдёшь нигде милей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краше Родины моей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 Символы 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человек, живущий на нашей планете, испытывает чувство гордости за свою Родину, свой народ и страну, свою землю и её историю. А олицетворяют родную землю её символы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мволы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это условные знаки или изображения, имеющие для человека или целого народа очень важное значение. Символы вызывают у нас определённые представлени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символы в нашей стране вы знаете? (флаг, гимн, герб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гда сложились современные символы России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государственный символ имеет свою историю. Однако практически все были признаны официальными символами сравнительно недавно – в течение последнего десятилетия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айд №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Эти символы закреплены Основным Законом нашей страны – Конституцие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ет выполнение Конституции на территории страны глава государства. В Российской Федерации это Президент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те имена президентов РФ (слайды № 4, 5, 6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те символ президентской власт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мволом президентской власти является штандарт (флаг) Президента. Он поднимается в месте пребывания главы государства. Штандарт Президента Российской Федераци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тандарт (флаг) президента Российской Федерации 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тандарт президента Российской Федерации представляет собой квадратное полотнище из трех равновеликих горизонтальных полос: верхней - белого, средней - синего и нижней - красного цвета (цвета Государственного флага России Федерации). В центре - золотое изображение Государственного герба Российской Федерации. Полотнище окаймлено золотой бахромо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ревке штандарта крепится серебряная скоба с выгравированными фамилией, именем и отчеством президента Российской Федерации и датами его пребывания на этом посту. Древко штандарта увенчано металлическим навершием в виде копь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нахождением оригинала штандарта является служебный кабинет в резиденции президента Российской Федерации в столице Российской Федерации - городе Москве (Сенатский дворец Московского кремля). При вступлении в должность вновь избранного президента Российской Федерации оригинал штандарта располагается рядом с главой государств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бликат штандарта поднимается над резиденцией президента Российской Федерации в Москве, над другими резиденциями во время пребывания президента Российской Федерации в них, устанавливается и поднимается на транспортных средствах президента Российской Федераци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я Российской федераци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этом слайде вы видите Конституцию, на которой проходят инаугурацию наши президенты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ы понимаете слово «инаугурация»?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церемония вступления в должность, от латинского слова «посвящаю». Текст присяги закреплён в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Конституции Росс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ст. 82) и состоит из 33 слов (вместе с предлогами)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ремония инаугурации (присяги)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ложившейся традиции, к присяге Президента приводит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Председатель Конституционного Суда Росс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яга приносится вступающим в должность Президентом, стоящим на специальной трибуне на подиуме 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Андреевского зал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Большого Кремлёвского дворц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лицом к присутствующим, при этом справа от вступающего в должность располагается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instrText xml:space="preserve"> HYPERLINK "http://www.proshkolu.ru/golink/ru.wikipedia.org/wiki/Символы_Президента_России" \l "России" \n _blank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пециальный экземпляр Конституции Российской Федерации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слева —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instrText xml:space="preserve"> HYPERLINK "http://www.proshkolu.ru/golink/ru.wikipedia.org/wiki/Символы_Президента_России" \l "России" \n _blank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нак Президента Российской Федерации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исяга произносится с наложением правой руки на Специальный экземпляр Конституции. Также на подиуме размещаются 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Государственный флаг Российской Федерац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 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Штандарт Президента Российской Федерац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8400" w:type="dxa"/>
        <w:jc w:val="left"/>
        <w:tblInd w:w="-3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78"/>
        <w:gridCol w:w="8244"/>
        <w:gridCol w:w="78"/>
      </w:tblGrid>
      <w:tr>
        <w:trPr/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лянусь при осуществлении полномочий Президента Российской Федерации уважать и охранять права и свободы человека и гражданина, соблюдать и защищать Конституцию Российской Федерации, защищать суверенитет и независимость, безопасность и целостность государства, верно служить народу»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ой праздник мы будем отмечать 12 декабря? День Конституции Российской Федераци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ком году была утверждена Конституция, по которой мы живём? 12 декабря 1993 года. - С тех пор этот день является государственным праздником нашей страны, за это время в нее не внесена ни одна поправк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Конституция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я – это основной закон, по которому мы живём. Конституция (от лат. constitutio - устройство) — нормативно-правовой акт высшей юридической силы государства или государственно-территориального образования в федеративном государстве, закрепляющий основы политической, правовой и экономической систем данного государства или образования, основы правового статуса личност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умайте, что такое законы? Это правила, которые устанавливает государство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ля чего они издаются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ение учителем вводной статьи к Конституции РФ: «Мы, многонациональный народ Российской Федерации, соединенные общей судьбой на своей земле, утверждая права и свободы человека, гражданский мир и согласие, сохраняя исторически сложившееся государственное единство, исходя из общепризнанных принципов равноправия и самоопределения народов, чтя память предков, передавших нам любовь и уважение к Отечеству, веру в добро и справедливость, возрождая суверенную государственность России и утверждая незыблемость ее демократической основы, стремясь обеспечить благополучие и процветание России, исходя из ответственности за свою Родину перед нынешним и будущими поколениями, сознавая себя частью мирового сообщества, принимаем КОНСТИТУЦИЮ РОССИЙСКОЙ ФЕДЕРАЦИИ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: блиц-опрос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 чего состоит Конституция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колько в ней разделов? (2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что они делятся? (Главы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что подразделяются главы? (Статьи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ая глава Конституции рассматривает права и свободы человека и гражданина? - Какие права человека вы знаете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гда человек приобретает права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колько прав по Конституции насчитывается? (58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значат слова: обязанность человека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колько обязанностей у гражданина РФ по Конституции? (8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обязанности вы знаете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 какого возраста человек может отвечать по своим обязательствам? (С 18 лет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символы государственности вы знаете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лаг, герб, гимн. Эти символы закреплены Основным Законом нашей страны – Конституцией. Обеспечивает выполнение Конституции на территории страны глава государства. В Российской Федерации это Президент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б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углавый орел впервые появился на печатях царя Ивана III, причем на обратной стороне изображался всадник, поражающий копьем змея, – Георгий Победоносец. Оба символа перекочевали на современные российские монеты: на мелких разменных достоинством до одного рубля – Св. Георгий, на остальных – оре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XV века двуглавый орел стал гербом России и постоянно модифицировался. При Временном правительстве (март–ноябрь 1917 года) в качестве герба тоже использовался орел, но уже без символов царской власти (это именно он на 1-, 2- и 5-рублевых монетах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лотой двуглавый орел вернулся к нам 3 декабря 1993 года. Две его головы говорят об исторической судьбе России, соединяющей Восток и Запад. Грудь орла защищена щитом с изображением Святого Георгия Победоносца – заступника, ограждающего человека от сил зла. Такой у нас герб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Герб" в переводе с немецкого языка – наследие, наследство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мотрим герб РФ. Процесс создания герба очень сложен, этим занимается специальная наука - геральдик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мы знаем о создании гербов? 1 ученик. Процесс создания герба очень сложен, этим занимается специальная наука - геральдика. Создание герба - деятельность довольно сложная, в ней принимают участие ученые-историки, специалисты в области геральдики и художники-графики, художники – эмблематисты. Геральдика обладает своим особым языком, имеющий свой строго определенный порядок и терминологию. Так при описании герба вначале называют цвет, затем - фигуру. В гербах со щитом первой называют фигуру, находящуюся в центр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ученик: Государственный герб РФ - официальный государственный символ, утвержденный Федеральным конституционным законом, изображаемый на печатях, бланках государственных органов, организаций и учреждений, денежных знаках, документах, удостоверяющих личность гражданина РФ, на пограничных знаках, государственных наградах, боевых знаменах воинских частей и т. п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. Герб можно разглядывать, можно им любоваться, как произведением искусства, но, что особенно важно, его нужно суметь грамотно прочесть. Попробуем прочесть герб РФ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ученик: На фоне щита красного цвета изображен золотой двуглавый орёл. Две его головы говорят об исторической судьбе России, соединяющей Восток и Запад. Грудь орла защищена щитом с изображением Святого Георгия Победоносца – заступника, ограждающего человека от сил зла. Он на белом коне, за его плечами развивается синий плащ, в правой руке у него серебряное копье, которое помогло ему победить змея. Черный змей- это символ зла. Он повержен героем. Верный конь воина топчет дракона копытам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это за подвиг Святого Георгия Победоносца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легенде, некогда в Палестине жила прекрасная царевна. Но в окрестном озере завелся страшный змий, которому горожане должны были отдать царевну на съедение. Однако воин по имени Георгий, который был христианином, победил чудовище и спас девушку. Он пронзил чудовище копьём, а конь растоптал змея. Царь - отец девушки и его подданные воочию убедились в силе христианской веры и крестились. Позже Георгий был признан святым, а его почитание распространилось во многих странах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оссии святой считался покровителем воинов и землепашцев. Теперь изображение всадника на белом коне, поражающего копьём змея, является гербом, то есть отличительным знаком Москвы — столицы Росси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на Гербе России изображен христианский воин. Он олицетворяет добро и добродетель. Он убивает копьём чёрного змия — символ зл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Руси его именем называли детей - оно известно в двух вариантах Егор и Юри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ученик. Правой лапой орел сжимает скипетр. В его левой лапе - держава. Над головами орла мы видим короны. Скипетр - это жезл, украшенный затейливой резьбой, золотом и драгоценными камнями. Держава представляет собой золотой шар с крестом наверху. В давние времена короны, скипетр и держава служили знаками царской власти. Сегодня они напоминают нам об историческом прошлом нашей родины и символизируют единство РФ и независимость ее от других государств. Крылья орла похожи на солнечные лучи, а сама золотая птица - на солнц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Что символизирует герб? Герб России символизирует красоту и справедливость, победу добра над злом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ученик.</w:t>
      </w:r>
    </w:p>
    <w:tbl>
      <w:tblPr>
        <w:tblW w:w="8400" w:type="dxa"/>
        <w:jc w:val="left"/>
        <w:tblInd w:w="-3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8400"/>
      </w:tblGrid>
      <w:tr>
        <w:trPr/>
        <w:tc>
          <w:tcPr>
            <w:tcW w:w="84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л снаряд, и совершилось чудо:</w:t>
              <w:br/>
              <w:t>На опаленной порохом стене</w:t>
              <w:br/>
              <w:t>Возник в дыму неведомо откуда</w:t>
              <w:br/>
              <w:t>Святой Георгий на лихом кон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сотрясенья обнажилась фреска, </w:t>
              <w:br/>
              <w:t>Упала штукатурка поздних лет, - </w:t>
              <w:br/>
              <w:t>И он возник торжественно и дерзко,</w:t>
              <w:br/>
              <w:t>Как древний знак сражений и побед.</w:t>
            </w:r>
          </w:p>
        </w:tc>
      </w:tr>
      <w:tr>
        <w:trPr/>
        <w:tc>
          <w:tcPr>
            <w:tcW w:w="84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иянии возвышенного лика,</w:t>
              <w:br/>
              <w:t>Простер десницу грозную свою.</w:t>
              <w:br/>
              <w:t>И острая карающая пика</w:t>
              <w:br/>
              <w:t>Пронзила ядовитую змею.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: 1)раскрасить герб РФ по образцу. Команда, справившаяся первой, получает дополнительный балл, 2) Назвать, где используется герб. (Пограничные столбы, монеты, печати, на законодательных документах). Команда получает дополнительные баллы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лаг РФ Дата принятия: 08.12.2000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Что такое флаг? Это символ государств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Какие цвета у Российского флага? (Белый, синий, красный) 6 уче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.Трехцветный российский флаг ведет свою историю от 20 января 1705 г., когда Петр I подписал соответствующий указ, хотя достоверно известно, что впервые он был поднят на корабле «Орел» в 1669 году. В середине XIX века бело-сине-красный триколор сменил черно-желто-белый императорский, но он продержался недолго.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-сине-красный вернулся в 1896 году при коронации Николая II – последнего царя Российской империи и оставался государственным флагом до революции 1917 год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ученик. Во все времена цвету придавали особый смысл. До 1917 года красный цвет во флаге означал державность, синий – цвет Богоматери, белый – цвет свободы и независимости.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перь белый цвет символизирует мир, непорочность, чистоту и совершенство; синий – веру и постоянство, верность и правду, небо; красный цвет – силу и кровь, пролитую за Отечество, огонь и отвагу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ученик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 есть чем гордиться и есть что беречь,- </w:t>
        <w:br/>
        <w:t>И хартия прав, родимая речь,</w:t>
        <w:br/>
        <w:t>И мир, охраняемый нами,</w:t>
        <w:br/>
        <w:t>И доблесть народа, и доблесть того,</w:t>
        <w:br/>
        <w:t>Кто нам и родней, и дороже всего,</w:t>
        <w:br/>
        <w:t>Кто наше победное знамя! А. Ахматов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: на доске изображение флагов России, Франции, Нидерландов, Болгарии. Найти изображение флага РФ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Что мы знаем о Российском Флаг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ученик: Государственный флаг Российской Федерации является официальным символом РФ. Государственный флаг Российской Федерации представляет собой прямоугольное полотнище из трех равновеликих горизонтальных полос: верхней - белого, средней - синего, нижней - красного цвета. 22 августа мы отмечаем День Государственного флага Росси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Что вы узнали о нашем флаге? Что означают его цвета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: составить из полос цветной бумаги флаг РФ. Команда, справившаяся первой, получает дополнительный бал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лодцы! Справились с этим заданием. Следующий символ государства - это гимн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мн РФ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ученик: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им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это торжественная песня или мелодия, которая исполняется в особых, торжественных случаях: во время национальных праздников, подъема Государственного флага РФ, торжественных собраний, во время проведения воинских ритуалов и спортивных соревнований. При исполнении гимна любой страны люди, слушающие его, встают, мужчины снимают головные уборы. Так проявляется уважение к стране, чей гимн звучит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 Со слов «Боже, Царя храни» начинался первый официальный государственный гимн России. Известна точная дата его появления – 18 декабря 1833 года. В 1917-м его на короткое время – бессмертной строчкой «Отречемся от старого мира» – сменила «Марсельеза», за ней в 1918 году последовал «Интернационал» с его «Вставай, проклятьем заклейменный». В 1944 году в качестве гимна СССР утвердили мелодию А. Александрова, написанную ранее как «Гимн партии большевиков», со словами С. Михалкова и Г. Эль - Регистана: «Союз нерушимый республик свободных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й гимн современной России на музыку М. Глинки, появившийся в 1990 году, был немым, потому что текст к нему так и не смогли написать. В результате спустя ровно десять лет была создана рабочая группа по подготовке проекта государственного гимна РФ, которая и рекомендовала принять – с учетом опроса общественного мнения – в качестве гимна РФ мелодию гимна СССР. Тогда же «Союз нерушимый республик свободных» был переделан Сергеем Михалковым в «Могучие крылья, расправив над нами». Но этот вариант был рабочим и, в конце концов, переродился в: «Россия – священная наша держава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Как проявляется уважение к стране, когда люди слушают гимн? Люди встают, мужчины снимают головные уборы, не разговаривают, слушают или поют гимн.</w:t>
      </w:r>
    </w:p>
    <w:p>
      <w:pPr>
        <w:pStyle w:val="Normal"/>
        <w:shd w:fill="FFFFFF" w:val="clear"/>
        <w:spacing w:before="0" w:after="0"/>
        <w:rPr/>
      </w:pPr>
      <w:r>
        <w:rPr/>
        <w:t>- Прослушаем (исполним) гимн РФ, как подобает гражданам России.</w:t>
      </w:r>
    </w:p>
    <w:tbl>
      <w:tblPr>
        <w:tblW w:w="8400" w:type="dxa"/>
        <w:jc w:val="left"/>
        <w:tblInd w:w="-3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8400"/>
      </w:tblGrid>
      <w:tr>
        <w:trPr/>
        <w:tc>
          <w:tcPr>
            <w:tcW w:w="840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слушивание (или исполнение) гимна РФ. (слова С.Михалков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  <w:t>1-й куплет:</w:t>
              <w:br/>
              <w:t>Россия — священная наша держава,</w:t>
              <w:br/>
              <w:t>Россия — любимая наша страна.</w:t>
              <w:br/>
              <w:t>Могучая воля, великая слава —</w:t>
              <w:br/>
              <w:t>Твое достоянье на все времена!</w:t>
              <w:br/>
              <w:t>Припев:</w:t>
              <w:br/>
              <w:t>Славься, Отечество наше свободное,</w:t>
              <w:br/>
              <w:t>Братских народов союз вековой,</w:t>
              <w:br/>
              <w:t>Предками данная мудрость народная!</w:t>
              <w:br/>
              <w:t>Славься, страна! Мы гордимся тобой!</w:t>
              <w:br/>
              <w:t>2-й куплет:</w:t>
              <w:br/>
              <w:t>От южных морей до полярного края</w:t>
              <w:br/>
              <w:t>Раскинулись наши леса и поля.</w:t>
              <w:br/>
              <w:t>Одна ты на свете! Одна ты такая —</w:t>
              <w:br/>
              <w:t>Хранимая Богом родная земля!</w:t>
              <w:br/>
              <w:t>Припев:</w:t>
              <w:br/>
              <w:t>Славься, Отечество наше свободное,</w:t>
              <w:br/>
              <w:t>Братских народов союз вековой,</w:t>
              <w:br/>
              <w:t>Предками данная мудрость народная!</w:t>
              <w:br/>
              <w:t>Славься, страна! Мы гордимся тобой!</w:t>
              <w:br/>
              <w:t>3-й куплет</w:t>
              <w:br/>
              <w:t>Широкий простор для мечты и для жизни</w:t>
              <w:br/>
              <w:t>Грядущие нам открывают года.</w:t>
              <w:br/>
              <w:t>Нам силу дает наша верность Отчизне.</w:t>
              <w:br/>
              <w:t>Так было, так есть и так будет всегда!</w:t>
              <w:br/>
              <w:t>Припев:</w:t>
              <w:br/>
              <w:t>Славься, Отечество наше свободное,</w:t>
              <w:br/>
              <w:t>Братских народов союз вековой,</w:t>
              <w:br/>
              <w:t>Предками данная мудрость народная!</w:t>
              <w:br/>
              <w:t>Славься, страна! Мы гордимся тобой!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принятия: 07.03.2001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чувства вызвала в вас эта музыка? (Красота природы, любовь к Родине, мужество, желание защитить свою Родину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сем недавно умер автор гимна С. Михалков. Давайте почтим память о нём. Встаньте, помолчим минуту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 классного час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 чем мы говорили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нового сегодня узнали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 каких символах государства вспомнили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мы можем исполнять свои обязанности по Конституции РФ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се ли равны перед основным законом РФ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добрые, достойные дела мы можем делать для нашей Родины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ашнее задание: выучить слова гимна России, уважать и беречь родную природу и свою Родину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hkolu.ru/" TargetMode="External"/><Relationship Id="rId3" Type="http://schemas.openxmlformats.org/officeDocument/2006/relationships/hyperlink" Target="http://www.proshkolu.ru/" TargetMode="External"/><Relationship Id="rId4" Type="http://schemas.openxmlformats.org/officeDocument/2006/relationships/hyperlink" Target="http://www.proshkolu.ru/" TargetMode="External"/><Relationship Id="rId5" Type="http://schemas.openxmlformats.org/officeDocument/2006/relationships/hyperlink" Target="http://www.proshkolu.ru/" TargetMode="External"/><Relationship Id="rId6" Type="http://schemas.openxmlformats.org/officeDocument/2006/relationships/hyperlink" Target="http://www.proshkolu.ru/" TargetMode="External"/><Relationship Id="rId7" Type="http://schemas.openxmlformats.org/officeDocument/2006/relationships/hyperlink" Target="http://www.proshkolu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4:36:00Z</dcterms:created>
  <dc:creator>Teacher</dc:creator>
  <dc:description/>
  <cp:keywords/>
  <dc:language>en-US</dc:language>
  <cp:lastModifiedBy>Teacher</cp:lastModifiedBy>
  <dcterms:modified xsi:type="dcterms:W3CDTF">2013-10-30T14:38:00Z</dcterms:modified>
  <cp:revision>2</cp:revision>
  <dc:subject/>
  <dc:title/>
</cp:coreProperties>
</file>